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лодежь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содействие временному трудоустройству </w:t>
            </w:r>
            <w:r>
              <w:rPr>
                <w:rFonts w:cs="Times New Roman" w:ascii="Times New Roman" w:hAnsi="Times New Roman"/>
                <w:spacing w:val="-1"/>
              </w:rPr>
              <w:t xml:space="preserve">несовершеннолетних граждан в </w:t>
            </w:r>
            <w:r>
              <w:rPr>
                <w:rFonts w:cs="Times New Roman" w:ascii="Times New Roman" w:hAnsi="Times New Roman"/>
              </w:rPr>
              <w:t>возрасте от 14 до 18 лет в свободное от учебы время и в период летних каникул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в свободное от учебы время в период летних </w:t>
            </w:r>
            <w:r>
              <w:rPr>
                <w:rFonts w:cs="Times New Roman" w:ascii="Times New Roman" w:hAnsi="Times New Roman"/>
                <w:spacing w:val="-4"/>
              </w:rPr>
              <w:t>канику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- приобщение к труду, предупреждение </w:t>
            </w:r>
            <w:r>
              <w:rPr>
                <w:rFonts w:cs="Times New Roman" w:ascii="Times New Roman" w:hAnsi="Times New Roman"/>
              </w:rPr>
              <w:t xml:space="preserve">молодежной безработицы и смягчение ее </w:t>
            </w:r>
            <w:r>
              <w:rPr>
                <w:rFonts w:cs="Times New Roman" w:ascii="Times New Roman" w:hAnsi="Times New Roman"/>
                <w:spacing w:val="-1"/>
              </w:rPr>
              <w:t>социальных последствий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снижение уровня </w:t>
            </w:r>
            <w:r>
              <w:rPr>
                <w:rFonts w:cs="Times New Roman" w:ascii="Times New Roman" w:hAnsi="Times New Roman"/>
              </w:rPr>
              <w:t>подростковой преступности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оздание условий для гражданского становления, духовно-нравств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атриотического воспитан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гражданское становление и духовно-нравственное воспит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55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,3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й, направлен-ные на повышение социальной активности (круглые столы, соцопросы, анкетирование, пробные проекты по социальной рекламе, проведение акций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73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,5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ддержка  интеллектуального, творческого развит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, фотовыставк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,6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движения КВН, «Что? Где? Когда?» в Курчанском сельском поселении Темрюкского района, выездные мероприятия, согласно календарному план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9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команд КВН в Курчанском сельском поселении Темрюкского  района, шт.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ш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5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оддержка развития молодежного туризма и спор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и развитие массового молодежного спо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,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,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20" w:leader="none"/>
                <w:tab w:val="left" w:pos="96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оддержка деятельности молодежных движений, объединений и организаци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,0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участвующей молодежи, чел.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деятель-ности молодежных клубов по месту жительства, награждение победител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,6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7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клубов, шт. 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8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7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Профилактика зависимостей, экстремизма, безнадзорности и правонарушений в молодежной сред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по профилак-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размещение рекламы, связанной с моло-дежной политикой (изготов-ление баннеров, буклетов антинаркотической и соци-альной направленност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действие  за</w:t>
              <w:softHyphen/>
              <w:t>нятости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йствие трудоустройтсву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подрост-ков, которым оказано содействие в трудоуст-ройстве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-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83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83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общий отдел</cp:lastModifiedBy>
  <cp:lastPrinted>2014-10-23T10:39:00Z</cp:lastPrinted>
  <dcterms:modified xsi:type="dcterms:W3CDTF">2014-10-23T06:40:00Z</dcterms:modified>
  <cp:revision>101</cp:revision>
  <dc:subject/>
  <dc:title>ПРИЛОЖЕНИЕ № 1</dc:title>
</cp:coreProperties>
</file>